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816534498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309748548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003767421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980728676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158134816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386336752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526218446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061746314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397866836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312287742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106115311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007780160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174927639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297537011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564311710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898288426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26234653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435815983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409530982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849006472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237818022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287930386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698435193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353031131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382238175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826555825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260224440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500626179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318814643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493735040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815921912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260937431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671643596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666445439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8044703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686438189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728736623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110003841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824681827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2086561972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466223906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729053927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636120274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910138379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387006802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210560233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795707285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577470008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400869568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353192617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307778499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6020692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41872356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719259193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998266918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446695744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12269610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695136071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868451323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919562164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748439312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703875078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723181058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783169110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024882691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2120569006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1862498687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606968496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558895621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527013296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432378705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41484037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281045597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40717218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750650913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467570041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912861366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828516929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